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Technique Self-Evaluation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Answer YES or No to the following statements about body posture.</w:t>
      </w:r>
    </w:p>
    <w:p>
      <w:pPr>
        <w:pStyle w:val="Normal"/>
        <w:spacing w:before="120" w:after="120"/>
        <w:rPr/>
      </w:pPr>
      <w:r>
        <w:rPr/>
        <w:t>Spine straight, against back of chair, leaning slightly forward from the waist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>Centered in front of keyboarding (body directly in from of the “J” key)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>Sitting a comfortable distance from keyboard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>Feet on the floor, slightly apart for body balance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Answer YES or No to the following statements about arm and hand position.</w:t>
      </w:r>
    </w:p>
    <w:p>
      <w:pPr>
        <w:pStyle w:val="Normal"/>
        <w:spacing w:before="120" w:after="120"/>
        <w:rPr/>
      </w:pPr>
      <w:r>
        <w:rPr/>
        <w:t>Arms relaxed; elbows naturally close to body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>Forearms nearly parallel with slope of keyboard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>Fingers curved, tips of fingers resting lightly on keys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>Hands close enough together to “lock” thumbs. Fingers upright, not leaning toward little fingers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>Wrists low, but palms of hands not resting on the keyboard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Answer YES or No to the following statements about key stroking.</w:t>
      </w:r>
    </w:p>
    <w:p>
      <w:pPr>
        <w:pStyle w:val="Normal"/>
        <w:spacing w:before="120" w:after="120"/>
        <w:rPr/>
      </w:pPr>
      <w:r>
        <w:rPr/>
        <w:t>Beginning and ending all keystrokes at home row position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>Keying each key with the correct finger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>Keying the space bar with the thumb of the right hand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>Shifting with the appropriate “little” finger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>Using the “little” finger of the right hand for the enter or return key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>Keeping eyes of copy</w:t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15:36:00Z</dcterms:created>
  <dc:creator>Stuart Loe</dc:creator>
  <dc:description/>
  <cp:keywords/>
  <dc:language>en-US</dc:language>
  <cp:lastModifiedBy>Stuart Loe</cp:lastModifiedBy>
  <dcterms:modified xsi:type="dcterms:W3CDTF">2009-09-27T15:52:00Z</dcterms:modified>
  <cp:revision>1</cp:revision>
  <dc:subject/>
  <dc:title>Technique Self-Evaluation</dc:title>
</cp:coreProperties>
</file>